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lademm24 2.6.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tk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GT3OD6dMjTIKSyDFm+YYdHwwAzre6fcipMnDwTMGuFkjnzfigu7eKSaqyThJhTLf346svZ
zIC/vlaILmrryoPXFgIo/8kQTqe2CRbfbGurgaHU6XBAIXVgVbdDxjlZG1s46Xj0RaKa/Uei
3O+IMKxvwZGf8cVkOOpVxyxcQcBauYpRoLpojRBbW6ZSFrg3/51SguJa1ytD42uhl9lTaUfv
AmdCDiGQlSVUNHJFje</vt:lpwstr>
  </property>
  <property fmtid="{D5CDD505-2E9C-101B-9397-08002B2CF9AE}" pid="3" name="_2015_ms_pID_7253431">
    <vt:lpwstr>7YKzyZIVWMSrg7sZt4cDBKzypccI0lB5eySQhrnmaHgzanAltTymmO
uGqRAE6bSWYfxvZfFkTRZ82O4d1SUAG8E2e1mKNR16Yxj4W5YC1pKaTVyiyLacb9PTmQR883
jVyby8YI34MVWZEWZwUhfLLIH7nvnyXMzC3e2T+GHCTCES033c+/zgMZBX7B1SjUNKrj8eAW
/mZYE0oftdkPGHpii/sQidO2BYm6URzPiv2W</vt:lpwstr>
  </property>
  <property fmtid="{D5CDD505-2E9C-101B-9397-08002B2CF9AE}" pid="4" name="_2015_ms_pID_7253431_00">
    <vt:lpwstr>_2015_ms_pID_7253431</vt:lpwstr>
  </property>
  <property fmtid="{D5CDD505-2E9C-101B-9397-08002B2CF9AE}" pid="5" name="_2015_ms_pID_7253432">
    <vt:lpwstr>f1SPuw75CyrybE80aQB82qUyS3G6ZoM7R9WO
R50bEqQ+pdarAnDBUenhm3Bx9vGk+SfsqIIkMJ6w6go91Yej1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385</vt:lpwstr>
  </property>
</Properties>
</file>